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- 1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május 1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Város Önkormányzat Gazdasági, Műszaki Ellátó Szervezet alapító okiratána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államháztartásról szóló 2011. évi CXCV törvény 8/A § (2) bekezdés és a 11. § (7) bekezdés, valamint a 111. § (26) bekezdés értelmében a költségvetési szervekre vonatkozó alapító és módosító okiratokat a Magyar Államkincstár honlapján közzétett formanyomtatványok alkalmazásával kell elkészít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testület 95/2015. (III. 27.) határozatával elfogadott alapító okirat módosítással kapcsolatban a Magyar Államkincstár hiánypótlási felhívást küldött, mely szerint az alapító okiratban nem szerepelhet a fenntartó megnevezése. A 3.2. pont törlésre kerü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5.2. pontban a foglalkoztatásban álló jogviszonyok megjelölését ki kell egészíteni a megbízásos jogviszony szövegrésszel. 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örzsadattári bejegyzésre a kérelmet az adat keletkezésétől számított 8 napon belül kell a Kincstárnak benyújtani. Az adatmódosítás a törzskönyvi bejegyzés napjától lesz hatályos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módosító és az alapító okiratot a határozati javaslat 1. és 2. számú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</w:rPr>
        <w:t>Hévíz Város Önkormányzat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Gazdasági, Műszaki Ellátó Szervezet alapító okiratának 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za meg.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május 18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8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5-05-07T06:50:00Z</dcterms:modified>
  <cp:revision>7</cp:revision>
  <dc:subject/>
  <dc:title>Iktatószám: PMK/144/2011</dc:title>
</cp:coreProperties>
</file>